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40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09.2024                                                                                                                              № 2114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42" w:leader="none"/>
        </w:tabs>
        <w:ind w:right="4081" w:hanging="0"/>
        <w:jc w:val="both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ЯМР от 27.12.2023                     № 3047 «Об утверждении муниципальной программы «Охрана окружающей среды и рациональное природопользование                   в Ярославском муниципальном районе   на 2024-2026 годы»</w:t>
      </w:r>
    </w:p>
    <w:p>
      <w:pPr>
        <w:pStyle w:val="Normal"/>
        <w:tabs>
          <w:tab w:val="clear" w:pos="708"/>
          <w:tab w:val="left" w:pos="2642" w:leader="none"/>
        </w:tabs>
        <w:ind w:right="45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ConsTitle"/>
        <w:widowControl/>
        <w:tabs>
          <w:tab w:val="clear" w:pos="708"/>
          <w:tab w:val="left" w:pos="5040" w:leader="none"/>
        </w:tabs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решением Муниципального Совета Ярославского муниципальн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29.08.2024 № 5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"О внесении изменений в решение Муниципального Совета ЯМР от 21.12.2023 № 1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"О районном бюджете Ярославского муниципального района на 2024 год и плановый период 2025 и 2026 год</w:t>
      </w:r>
      <w:r>
        <w:rPr>
          <w:rFonts w:cs="Times New Roman" w:ascii="Times New Roman" w:hAnsi="Times New Roman"/>
          <w:b w:val="false"/>
          <w:sz w:val="28"/>
          <w:szCs w:val="28"/>
        </w:rPr>
        <w:t>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" и </w:t>
      </w:r>
      <w:r>
        <w:rPr>
          <w:rFonts w:cs="Times New Roman" w:ascii="Times New Roman" w:hAnsi="Times New Roman"/>
          <w:b w:val="false"/>
          <w:sz w:val="28"/>
          <w:szCs w:val="28"/>
        </w:rPr>
        <w:t>с учетом заключ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01-14/24 от 31.07.2024 по результатам финансово-экономической экспертизы постановления Администрации Ярославского муниципального района от 29.12.2023 № 3047 «Об утверждении муниципальной программы «Охрана окружающей среды и рациональное природопользование в Ярославском муниципальном районе на 2024-2026 годы» Администрация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Внести изменения в муниципальную программу «Охрана окружающей среды и рациональное природопользование в Ярославском муниципальном районе на 2024-2026 годы»,  утвержденную постановлением Администрации Ярославского муниципального района от 27.12.2023 № 3047,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 Постановление вступает в силу со дня опубликования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Яросла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sectPr>
          <w:headerReference w:type="default" r:id="rId3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ЯМР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храна окружающей среды и рациональное природопользование 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/>
      </w:pPr>
      <w:r>
        <w:rPr>
          <w:b/>
          <w:color w:val="000000"/>
          <w:sz w:val="28"/>
          <w:szCs w:val="28"/>
        </w:rPr>
        <w:t>в Ярославском муниципальном районе на 2024-2026 годы»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разделе «Паспорт муниципальной программы»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строки «Объём финансирования муниципальной программы, </w:t>
      </w:r>
      <w:r>
        <w:rPr>
          <w:bCs/>
          <w:sz w:val="28"/>
          <w:szCs w:val="28"/>
          <w:lang w:eastAsia="en-US"/>
        </w:rPr>
        <w:t>в том числе по годам реализации</w:t>
      </w:r>
      <w:r>
        <w:rPr>
          <w:color w:val="000000"/>
          <w:sz w:val="28"/>
          <w:szCs w:val="28"/>
        </w:rPr>
        <w:t xml:space="preserve">», </w:t>
      </w:r>
      <w:r>
        <w:rPr>
          <w:bCs/>
          <w:sz w:val="28"/>
          <w:szCs w:val="28"/>
          <w:lang w:eastAsia="en-US"/>
        </w:rPr>
        <w:t>«Перечень подпрограмм и основных мероприятий, входящих в состав муниципальной программы Плановые объемы финансирования подпрограмм», «</w:t>
      </w:r>
      <w:r>
        <w:rPr>
          <w:bCs/>
          <w:color w:val="000000"/>
          <w:sz w:val="28"/>
          <w:szCs w:val="28"/>
          <w:lang w:eastAsia="en-US"/>
        </w:rPr>
        <w:t>Конечные результаты муниципальной программы»</w:t>
      </w:r>
      <w:r>
        <w:rPr>
          <w:bCs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560"/>
      </w:tblGrid>
      <w:tr>
        <w:trPr>
          <w:trHeight w:val="27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559"/>
              <w:gridCol w:w="1418"/>
              <w:gridCol w:w="1559"/>
              <w:gridCol w:w="1701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62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8 939,38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220,29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59,54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59,549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3 229,1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843,17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 193,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0" w:hanging="0"/>
                    <w:jc w:val="center"/>
                    <w:rPr/>
                  </w:pPr>
                  <w:r>
                    <w:rPr/>
                    <w:t>10 193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42 168,56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7 063,46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2 552,54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2 552,549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 ния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одпрограмма «Охрана окружающей среды и рациональное природопользование в Ярославском муниципальном районе на 2024-2026 годы»</w:t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993"/>
              <w:gridCol w:w="1134"/>
              <w:gridCol w:w="1134"/>
              <w:gridCol w:w="1275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 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926,5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532,8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 926,5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 532,8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Управление </w:t>
            </w:r>
            <w:r>
              <w:rPr>
                <w:bCs/>
                <w:sz w:val="22"/>
                <w:szCs w:val="22"/>
                <w:lang w:eastAsia="en-US"/>
              </w:rPr>
              <w:t>агропромышленного комплекса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и  экологии Администрации  ЯМР</w:t>
            </w:r>
          </w:p>
        </w:tc>
      </w:tr>
      <w:tr>
        <w:trPr>
          <w:trHeight w:val="3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Чистый район» на 2024-2026 годы в </w:t>
            </w:r>
            <w:r>
              <w:rPr>
                <w:bCs/>
                <w:sz w:val="26"/>
                <w:szCs w:val="26"/>
                <w:lang w:eastAsia="en-US"/>
              </w:rPr>
              <w:t>Ярославском муниципальном районе</w:t>
            </w:r>
          </w:p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135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12,8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 687,4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662,6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>
                      <w:sz w:val="20"/>
                      <w:szCs w:val="20"/>
                      <w:lang w:val="ru-RU"/>
                    </w:rPr>
                    <w:t>662,677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 229,1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12 843,1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right="-108" w:hanging="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0 193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0 193,0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 242,0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 530,6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 855,</w:t>
                  </w:r>
                  <w:r>
                    <w:rPr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6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 855,</w:t>
                  </w:r>
                  <w:r>
                    <w:rPr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677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Управление </w:t>
            </w:r>
            <w:r>
              <w:rPr>
                <w:bCs/>
                <w:sz w:val="22"/>
                <w:szCs w:val="22"/>
                <w:lang w:eastAsia="en-US"/>
              </w:rPr>
              <w:t>агропромышленного комплекса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и  экологии Администра ции  ЯМР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30"/>
      </w:tblGrid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м ликвидированных несанкционированных свалок  - 2500 м.куб.год в 2026 году</w:t>
            </w:r>
          </w:p>
          <w:p>
            <w:pPr>
              <w:pStyle w:val="Normal"/>
              <w:ind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лощадь засорения борщевиком - 300 га в 2026 году</w:t>
            </w:r>
          </w:p>
          <w:p>
            <w:pPr>
              <w:pStyle w:val="Normal"/>
              <w:ind w:right="35" w:hanging="0"/>
              <w:jc w:val="both"/>
              <w:rPr>
                <w:strike/>
                <w:sz w:val="28"/>
                <w:szCs w:val="28"/>
              </w:rPr>
            </w:pPr>
            <w:r>
              <w:rPr>
                <w:sz w:val="26"/>
                <w:szCs w:val="26"/>
              </w:rPr>
              <w:t>- Количество отловленных безнадзорных животных                    в год - 200 животных  в 2026 году</w:t>
            </w:r>
          </w:p>
        </w:tc>
      </w:tr>
    </w:tbl>
    <w:p>
      <w:pPr>
        <w:pStyle w:val="Normal"/>
        <w:spacing w:lineRule="atLeast" w:line="29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2"/>
        <w:ind w:firstLine="567"/>
        <w:jc w:val="both"/>
        <w:rPr/>
      </w:pPr>
      <w:r>
        <w:rPr>
          <w:sz w:val="28"/>
          <w:szCs w:val="28"/>
        </w:rPr>
        <w:t xml:space="preserve">2. Раздел </w:t>
      </w:r>
      <w:r>
        <w:rPr>
          <w:bCs/>
          <w:sz w:val="28"/>
          <w:szCs w:val="28"/>
          <w:lang w:eastAsia="en-US"/>
        </w:rPr>
        <w:t>II «Приоритеты государственной политики в сфере реализации муниципальной программы и ожидаемые конечные результаты ее реализации» изложить в следующей редакции:</w:t>
      </w:r>
    </w:p>
    <w:p>
      <w:pPr>
        <w:pStyle w:val="Normal"/>
        <w:spacing w:lineRule="atLeast" w:line="292"/>
        <w:ind w:firstLine="567"/>
        <w:jc w:val="both"/>
        <w:rPr>
          <w:bCs/>
          <w:color w:val="FF0000"/>
          <w:sz w:val="28"/>
          <w:szCs w:val="28"/>
          <w:lang w:eastAsia="en-US"/>
        </w:rPr>
      </w:pPr>
      <w:r>
        <w:rPr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оритетами государственной политики в сфере реализации муниципальной программы являются повышения качества жизни людей                    и  благоприятная окружающая среда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ом Президента Российской Федерации от 7 мая 2018 года № 204 </w:t>
        <w:br/>
        <w:t>«О национальных целях и стратегических задачах развития Российской Федерации на период до 2024 года» установлено, что в рамках национального проекта в сфере экологии в 2024 году необходимо обеспечить достижение следующих целей и целевых показате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ффективное обращение с отходами производства и потребления, включая ликвидацию всех выявленных на 01 января 2018 г. несанкционированных свалок в границах гор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рдинальное снижение уровня загрязнения атмосферного воздуха               в крупных промышленных центрах, в том числе уменьшение не менее чем            на 20 процентов совокупного объема выбросов загрязняющих веществ                      в атмосферный воздух в наиболее загрязненных город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ачества питьевой воды для населения, в том числе для жителей населенных пунктов, не оборудованных современными системами централизованного водоснаб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кологическое оздоровление водных объектов, включая реку Волгу,              и сохранение уникальных водных систем, включая озера Байкал и Телецко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биологического разнообразия, в том числе посредством создания не менее 24 новых ООП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разработки муниципальной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10 января 2002 года № 7-ФЗ «Об охране окружающей среды»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24 июня 1998 года № 89-ФЗ «Об отходах производства и потребления»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30 марта 1999 года № 52-ФЗ «О санитарно-эпидемиологическом благополучии населения»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 Ярославского муниципального района,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Ярославской области от 16 декабря 2009 г. № 70-з «О наделении органов местного самоуправления государственными полномочиями Ярославской области»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тегия социально-экономического развития Ярославского муниципального района до 2025 года, утвержденная постановлением Администрации ЯМР от 29.12.2016 № 1629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мероприятий по реализации Стратегии социально-экономического развития Ярославского муниципального района до 2025 года, утвержденный постановлением Администрации ЯМР от 31.01.2017 № 2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</w:t>
      </w:r>
      <w:r>
        <w:rPr>
          <w:bCs/>
          <w:sz w:val="28"/>
          <w:szCs w:val="28"/>
          <w:lang w:eastAsia="en-US"/>
        </w:rPr>
        <w:t>муниципальной программы</w:t>
      </w:r>
      <w:r>
        <w:rPr>
          <w:sz w:val="28"/>
          <w:szCs w:val="28"/>
        </w:rPr>
        <w:t xml:space="preserve"> предполагается получить следующие результ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ъем ликвидированных несанкционированных свалок – </w:t>
      </w:r>
      <w:r>
        <w:rPr>
          <w:sz w:val="26"/>
          <w:szCs w:val="26"/>
        </w:rPr>
        <w:t>2500 м.куб.год</w:t>
      </w:r>
      <w:r>
        <w:rPr>
          <w:sz w:val="28"/>
          <w:szCs w:val="28"/>
        </w:rPr>
        <w:t xml:space="preserve"> в 2026 году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засорения борщевиком - 300 га в 2026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тловленных безнадзорных животных в год – 200 животных  в 2026 году.</w:t>
      </w:r>
    </w:p>
    <w:p>
      <w:pPr>
        <w:pStyle w:val="Normal"/>
        <w:spacing w:lineRule="atLeast" w:line="29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В Разделе V «Цель, задачи и целевые показатели муниципальной программы» пункты 2, 3 изложить в следующей редакции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 Задачи муниципальной программы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оздоровление и обеспечение безопасности окружающей среды  на территории Ярослав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  создание благоприятных условий для жизни населения, обеспечение  безопасности окружающей среды на территории  Яросла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 Целевые показатели муниципальной программы</w:t>
      </w:r>
    </w:p>
    <w:tbl>
      <w:tblPr>
        <w:tblW w:w="98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418"/>
        <w:gridCol w:w="1417"/>
        <w:gridCol w:w="1418"/>
        <w:gridCol w:w="141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7</w:t>
            </w:r>
          </w:p>
        </w:tc>
      </w:tr>
      <w:tr>
        <w:trPr>
          <w:trHeight w:val="41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ая программа «Охрана окружающей среды и рациональное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родопользование в Ярославском муниципальном районе на 2024-2026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куб.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засорения борщев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bookmarkStart w:id="1" w:name="sub_71"/>
            <w:bookmarkEnd w:id="1"/>
            <w:r>
              <w:rPr>
                <w:sz w:val="26"/>
                <w:szCs w:val="26"/>
              </w:rPr>
              <w:t>Количество отловленных безнадзорных животных 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black"/>
              </w:rPr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7"/>
                <w:szCs w:val="27"/>
                <w:highlight w:val="yellow"/>
              </w:rPr>
            </w:pPr>
            <w:r>
              <w:rPr>
                <w:bCs/>
                <w:i/>
                <w:sz w:val="27"/>
                <w:szCs w:val="27"/>
                <w:lang w:eastAsia="en-US"/>
              </w:rPr>
              <w:t>подпрограмма  «Охрана окружающей среды в Ярославском муниципальном районе  на 2024-2026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, активно участвующего в мероприятиях по формированию благоприятной окружающей среды, от общего количества насел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одпрограмма «Чистый район» на 2024-2026 год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 Ярославском муниципальном райо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 ликвидации выявленных мест несанкционированного размещения от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292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0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44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. Ресурсное обеспечение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418"/>
        <w:gridCol w:w="1418"/>
        <w:gridCol w:w="1417"/>
      </w:tblGrid>
      <w:tr>
        <w:trPr>
          <w:trHeight w:val="64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, предусмотренные в районном бюджете  (тыс. руб.)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000000"/>
                <w:lang w:eastAsia="en-US"/>
              </w:rPr>
              <w:t>подпрограмма «Охрана окружающей среды и рациональное природопользование в Ярославском муниципальном районе на 2024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trike/>
                <w:color w:val="FF0000"/>
              </w:rPr>
            </w:pPr>
            <w:r>
              <w:rPr>
                <w:i/>
              </w:rPr>
              <w:t>5 926,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 532,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696,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696,8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 926,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532,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696,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696,8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eastAsia="en-US"/>
              </w:rPr>
              <w:t>подпрограмма «Чистый район» на 2024-2026 годы</w:t>
            </w:r>
            <w:r>
              <w:rPr/>
              <w:t xml:space="preserve"> в </w:t>
            </w:r>
            <w:r>
              <w:rPr>
                <w:bCs/>
                <w:i/>
                <w:color w:val="000000"/>
                <w:lang w:eastAsia="en-US"/>
              </w:rPr>
              <w:t>Ярославском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 242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530,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855,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855,6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29,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2 843,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 19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 193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2,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 687,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662,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662,6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right="-108" w:hanging="0"/>
              <w:rPr/>
            </w:pPr>
            <w:r>
              <w:rPr>
                <w:b/>
                <w:color w:val="000000"/>
              </w:rPr>
              <w:t>Итого по муниципальной программе «Охрана окружающей среды и рациональное природопользование в Ярославском муниципальном районе на 2024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2 168,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7 063,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 552,54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 552,54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229,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43,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9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93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 939,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20,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59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359,5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нести в подпрограмм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«Охрана окружающей среды и рациональное природопользование в Ярославском муниципальном районе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Разделе «Паспорт подпрограммы»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троку «Цель (цели) подпрограммы» изложить в следующей редакции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78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здоровление и обеспечение безопасности окружающей среды  на территории Ярослав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ку «Объемы и источники финансирования подпрограммы» изложить в следующей редакции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78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276"/>
              <w:gridCol w:w="1134"/>
              <w:gridCol w:w="992"/>
              <w:gridCol w:w="993"/>
            </w:tblGrid>
            <w:tr>
              <w:trPr>
                <w:trHeight w:val="113" w:hRule="atLeast"/>
              </w:trPr>
              <w:tc>
                <w:tcPr>
                  <w:tcW w:w="17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3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926,5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532,8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 926,5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 532,8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5.2. Раздел 1 «Цель и целевые показатели подпрограммы» изложить в следующей редакции:</w:t>
      </w:r>
    </w:p>
    <w:p>
      <w:pPr>
        <w:pStyle w:val="Normal"/>
        <w:autoSpaceDE w:val="false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: Оздоровление и обеспечение безопасности окружающей среды</w:t>
      </w:r>
      <w:r>
        <w:rPr>
          <w:color w:val="000000"/>
          <w:sz w:val="28"/>
          <w:szCs w:val="28"/>
        </w:rPr>
        <w:t xml:space="preserve">   на территории Ярославского муниципального района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Целевые показатели: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974"/>
        <w:gridCol w:w="1526"/>
        <w:gridCol w:w="1963"/>
        <w:gridCol w:w="1955"/>
        <w:gridCol w:w="1731"/>
        <w:gridCol w:w="2224"/>
      </w:tblGrid>
      <w:tr>
        <w:trPr>
          <w:trHeight w:val="472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на </w:t>
            </w:r>
            <w:r>
              <w:rPr>
                <w:sz w:val="20"/>
                <w:szCs w:val="20"/>
              </w:rPr>
              <w:t>01.01.2024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аселения, активно участвующего в мероприятиях по формированию благоприятной окружающей среды, от общего количества населения райо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</w:tbl>
    <w:p>
      <w:pPr>
        <w:pStyle w:val="Normal"/>
        <w:ind w:firstLine="708"/>
        <w:jc w:val="both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ind w:firstLine="708"/>
        <w:jc w:val="both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firstLine="708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8"/>
        <w:gridCol w:w="1134"/>
        <w:gridCol w:w="3438"/>
        <w:gridCol w:w="1418"/>
        <w:gridCol w:w="1417"/>
        <w:gridCol w:w="1134"/>
        <w:gridCol w:w="1134"/>
        <w:gridCol w:w="1134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не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ирования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ы финансирования тыс.руб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Оздоровление и обеспечение безопасности окружающей среды   на территории Ярославского муниципального района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дача 1. Улучшение экологической ситуации Яросла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правление </w:t>
            </w:r>
            <w:r>
              <w:rPr>
                <w:bCs/>
                <w:sz w:val="20"/>
                <w:szCs w:val="20"/>
              </w:rPr>
              <w:t xml:space="preserve">агропромышленного комплекса </w:t>
            </w:r>
            <w:r>
              <w:rPr>
                <w:bCs/>
                <w:color w:val="000000"/>
                <w:sz w:val="20"/>
                <w:szCs w:val="20"/>
              </w:rPr>
              <w:t>и экологии Администрации ЯМ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Администрац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субботников по благоустройству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правление агропромышленного комплекса и экологии Администрации ЯМ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дминистрац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рейдов по территории района с целью выявления нарушений природоохран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правление агропромышленного комплекса и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конкурса среди образовательных учреждений на лучшие учебно-методические материалы по организации работы по экологическому образованию, просвещению и воспита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разования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Дней защиты от экологической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агропромышленного комплекса и экологии Администрации ЯМ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Администрац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того по задаче 1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97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</w:rPr>
              <w:t xml:space="preserve">Задача 2. </w:t>
            </w:r>
            <w:r>
              <w:rPr>
                <w:i/>
                <w:color w:val="000000"/>
              </w:rPr>
              <w:t xml:space="preserve"> Стабилизация береговой полосы Горьковского  водохранилища в районе с. Устье Ярославского муниципального района</w:t>
            </w:r>
          </w:p>
        </w:tc>
      </w:tr>
      <w:tr>
        <w:trPr>
          <w:trHeight w:val="1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роведение экспертизы по прогнозу берегопереработки береговой полосы Горьковского  водохранилища в районе с. Устье Ярославского муниципальн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МФЦР ЯМ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юджет района 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Итого по задаче 2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i/>
                <w:color w:val="000000"/>
              </w:rPr>
              <w:t>Задача 3. Регулирование численности безнадзорных животных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ание численности безнадзор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правление </w:t>
            </w:r>
            <w:r>
              <w:rPr>
                <w:bCs/>
                <w:sz w:val="20"/>
                <w:szCs w:val="20"/>
              </w:rPr>
              <w:t>агропромышленного комплекса и экологии</w:t>
            </w:r>
            <w:r>
              <w:rPr>
                <w:bCs/>
                <w:color w:val="000000"/>
                <w:sz w:val="20"/>
                <w:szCs w:val="20"/>
              </w:rPr>
              <w:t xml:space="preserve">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926,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32,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Итого по задаче 3, в том чис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 926,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 532,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Cs/>
                <w:i/>
                <w:i/>
                <w:strike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 926,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532,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Cs/>
                <w:i/>
                <w:i/>
                <w:strike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bCs/>
                <w:i/>
                <w:strike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по программным мероприятиям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26,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32,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26,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32,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*МКУ «МФЦР ЯМР»  -   МКУ «Многофункциональный центр развития ЯМР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37" w:gutter="0" w:header="709" w:top="1701" w:footer="0" w:bottom="851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нести в подпрограмму «Чистый район» на 2024-2026 годы в Ярославском муниципальном районе  (приложение 2) следующие изменения: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1. В разделе «Паспорт подпрограммы»: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оку «Объемы и источники финансирования подпрограммы» изложить в следующей </w:t>
      </w:r>
      <w:r>
        <w:rPr/>
        <w:t xml:space="preserve">редакции: 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8"/>
      </w:tblGrid>
      <w:tr>
        <w:trPr>
          <w:trHeight w:val="194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135"/>
              <w:gridCol w:w="1134"/>
              <w:gridCol w:w="1276"/>
              <w:gridCol w:w="1134"/>
            </w:tblGrid>
            <w:tr>
              <w:trPr>
                <w:trHeight w:val="91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6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12,8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 687,47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662,6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662,67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 229,1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2 843,17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right="-108" w:hanging="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0 193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0 193,00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 242,0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 530,65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 855,6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 855,677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 Раздел 3 «Перечень и описание программных мероприятий подпрограммы» изложить в следующей редакции: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765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"/>
        <w:gridCol w:w="3104"/>
        <w:gridCol w:w="29"/>
        <w:gridCol w:w="829"/>
        <w:gridCol w:w="22"/>
        <w:gridCol w:w="113"/>
        <w:gridCol w:w="1984"/>
        <w:gridCol w:w="1417"/>
        <w:gridCol w:w="1701"/>
        <w:gridCol w:w="142"/>
        <w:gridCol w:w="1701"/>
        <w:gridCol w:w="1701"/>
        <w:gridCol w:w="1559"/>
      </w:tblGrid>
      <w:tr>
        <w:trPr>
          <w:trHeight w:val="49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рограммное мероприят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исполн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чник финансирова-ния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ы финансирования тыс.руб.</w:t>
            </w:r>
          </w:p>
        </w:tc>
      </w:tr>
      <w:tr>
        <w:trPr>
          <w:trHeight w:val="2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4" w:firstLine="514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4" w:firstLine="514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    Создание благоприятных условий для жизни населения, обеспечение  безопасности окружающей среды на территории  Ярославского муниципального района</w:t>
            </w:r>
          </w:p>
        </w:tc>
      </w:tr>
      <w:tr>
        <w:trPr/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адача 1.  Оздоровление окружающей среды Ярославского муниципального района</w:t>
            </w:r>
          </w:p>
        </w:tc>
      </w:tr>
      <w:tr>
        <w:trPr>
          <w:trHeight w:val="7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 отходов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>агропромышленного комплекса</w:t>
            </w:r>
            <w:r>
              <w:rPr>
                <w:bCs/>
                <w:color w:val="1F497D"/>
              </w:rPr>
              <w:t xml:space="preserve">  </w:t>
            </w:r>
            <w:r>
              <w:rPr>
                <w:color w:val="000000"/>
              </w:rPr>
              <w:t>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379,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93,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4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43,000</w:t>
            </w:r>
          </w:p>
        </w:tc>
      </w:tr>
      <w:tr>
        <w:trPr>
          <w:trHeight w:val="60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мероприятий по уничтожению борщевика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 xml:space="preserve">агропромышленного комплекса  </w:t>
            </w:r>
            <w:r>
              <w:rPr/>
              <w:t>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Администрац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49,216</w:t>
            </w:r>
          </w:p>
          <w:p>
            <w:pPr>
              <w:pStyle w:val="Normal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49,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2,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87,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2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2,677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по задаче 1, 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42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530,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 805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05,677</w:t>
            </w:r>
          </w:p>
        </w:tc>
      </w:tr>
      <w:tr>
        <w:trPr>
          <w:trHeight w:val="123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Районный бюдже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129,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43,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4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43,000</w:t>
            </w:r>
          </w:p>
        </w:tc>
      </w:tr>
      <w:tr>
        <w:trPr>
          <w:trHeight w:val="122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н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12,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87,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,677</w:t>
            </w:r>
          </w:p>
        </w:tc>
      </w:tr>
      <w:tr>
        <w:trPr>
          <w:trHeight w:val="554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адача 2.   Обеспечение оперативного контроля за состоянием экологической ситуации на территории района и принятие оперативных мер по ликвидации негативных явлений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Комиссии по определению приоритетности проведения мероприятий экологической направленности и контроля за их исполнение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>агропромышлен ного комплекса</w:t>
            </w:r>
            <w:r>
              <w:rPr>
                <w:color w:val="000000"/>
              </w:rPr>
              <w:t xml:space="preserve">  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61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йдов по территории района с целью выявления несанкционированных свалок и зон засорения борщевик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>агропромышлен ного комплекса</w:t>
            </w:r>
            <w:r>
              <w:rPr>
                <w:bCs/>
                <w:color w:val="1F497D"/>
              </w:rPr>
              <w:t xml:space="preserve"> </w:t>
            </w:r>
            <w:r>
              <w:rPr>
                <w:color w:val="000000"/>
              </w:rPr>
              <w:t>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>
          <w:trHeight w:val="88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повышению экологического самосознания граждан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>агропромышлен ного комплекса</w:t>
            </w:r>
            <w:r>
              <w:rPr>
                <w:color w:val="000000"/>
              </w:rPr>
              <w:t xml:space="preserve"> 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по задаче 2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>
          <w:trHeight w:val="437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ПО ПРОГРАММЕ: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 242,0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530,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 855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 855,677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 229,1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843,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 1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 193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012,8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687,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2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2,67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737" w:gutter="0" w:header="709" w:top="1560" w:footer="0" w:bottom="85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08:00Z</dcterms:created>
  <dc:creator>Admin</dc:creator>
  <dc:description/>
  <cp:keywords/>
  <dc:language>en-US</dc:language>
  <cp:lastModifiedBy>Алифанова Елена</cp:lastModifiedBy>
  <cp:lastPrinted>2024-09-17T13:59:00Z</cp:lastPrinted>
  <dcterms:modified xsi:type="dcterms:W3CDTF">2024-09-18T14:13:00Z</dcterms:modified>
  <cp:revision>4</cp:revision>
  <dc:subject/>
  <dc:title/>
</cp:coreProperties>
</file>